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0253498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4952505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